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1 от 12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окомотивногодепо 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1333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топливной аппаратуры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работающем дизеле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отсутствие течей масла или топлива в контрольном отсеке топливоподкачивающего насоса, и течей масла по объединённому регулятор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отсутствие сильного каплепадения или сплошных струй 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устойчивость работы объединённого регуля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чёткость набора и сброса с 1 по 8(9) позиции и обратн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ульсации в труб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зком сбросе с 8(9) в 0 поз. не должно происходить сильной просадки и «вождения» регуля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остановленном дизеле осмот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систему управления дизеле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стопорения деталей, отсутствие поврежд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и, пассатижи, лампа пе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ий и деформац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заеданий рычажной системы, реек ТНВД, надёжность зацепления реек с поводк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насосы, фильтры, топливопроводы, топливоподогреватель, регулятор, топливный бак. Проверить отсутствие признаков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Провернуть на 3 оборота рукоятку пластинчато-щелевого фильтра грубой очистки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ручного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лить отстой из топливного бака (через шариковый клапан отстойника под топливомерным стекл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осная, ёмкость для сбора отсто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проверки работы открывать атмосферный краник за насос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 бака сливать ≈ 2 л топлива в прозрачную тару. Проверять отсутствие следов вод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Запустить дизель, выполнить работы согласно требованиям п.п. 1, 5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47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7035</wp:posOffset>
            </wp:positionH>
            <wp:positionV relativeFrom="paragraph">
              <wp:posOffset>25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Инструкция по эксплуатации двигат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для тепловоза ЧМЭ3 </w:t>
      </w:r>
      <w:r>
        <w:rPr>
          <w:lang w:val="en-US"/>
        </w:rPr>
        <w:t>Ds</w:t>
      </w:r>
      <w:r>
        <w:rPr/>
        <w:t>3424</w:t>
      </w:r>
      <w:r>
        <w:rPr>
          <w:lang w:val="en-US"/>
        </w:rPr>
        <w:t>D</w:t>
      </w:r>
      <w:r>
        <w:rPr/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4:06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6-15T06:05:00Z</dcterms:modified>
  <cp:revision>4</cp:revision>
  <dc:subject/>
  <dc:title>________        УТВЕРЖДАЮ:</dc:title>
</cp:coreProperties>
</file>